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60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1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0677301" r:id="rId2"/>
        </w:objec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.                                                                           № 5-4-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2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, от 02.08.2016 г. № 4-102-1 и от 25.08.2016 г. № 4-10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34,0» заменить числом «151 219,8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663,4» заменить числом «167 949,2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408,50» заменить числом «13 559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891,0» заменить числом «3 193,8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Приложение «Перечень главных администраторов доходов бюджета ЗАТО Шиханы на 2016 год»,</w:t>
      </w:r>
      <w:r>
        <w:rPr/>
        <w:t xml:space="preserve"> допол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96"/>
        <w:gridCol w:w="917"/>
        <w:gridCol w:w="496"/>
        <w:gridCol w:w="776"/>
        <w:gridCol w:w="642"/>
        <w:gridCol w:w="5461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25.08.2016 г. № 4-10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2:00Z</dcterms:created>
  <dc:creator>FoM</dc:creator>
  <dc:description/>
  <cp:keywords/>
  <dc:language>en-US</dc:language>
  <cp:lastModifiedBy>User</cp:lastModifiedBy>
  <cp:lastPrinted>2016-10-04T10:05:00Z</cp:lastPrinted>
  <dcterms:modified xsi:type="dcterms:W3CDTF">2016-10-28T11:33:00Z</dcterms:modified>
  <cp:revision>3</cp:revision>
  <dc:subject/>
  <dc:title/>
</cp:coreProperties>
</file>