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842010" cy="1100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1100520"/>
                          <a:chOff x="0" y="0"/>
                          <a:chExt cx="842040" cy="110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204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" descr="http://orel3.rsl.ru/sim/10.10.06/saratgerb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560" y="55800"/>
                            <a:ext cx="2592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3pt;width:66.3pt;height:86.65pt" coordorigin="4140,6" coordsize="1326,17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6;width:1325;height:17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4237;top:94;width:407;height:5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>от 25.08.2016 г.                                                                               № 4-104-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 и от 02.08.2016 г. № 4-102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817,7» заменить числом «149 934,0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547,1» заменить числом «166 663,4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352,0» заменить числом «13 408,5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778,0» заменить числом «2 891,0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Из «</w:t>
      </w:r>
      <w:r>
        <w:rPr>
          <w:sz w:val="28"/>
          <w:szCs w:val="28"/>
        </w:rPr>
        <w:t>Перечня главных администраторов доходов бюджета ЗАТО Шиханы на 2016 год</w:t>
      </w:r>
      <w:r>
        <w:rPr>
          <w:bCs/>
          <w:sz w:val="28"/>
          <w:szCs w:val="28"/>
        </w:rPr>
        <w:t>» исключ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В.А. Фокин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7:00Z</dcterms:created>
  <dc:creator>User</dc:creator>
  <dc:description/>
  <dc:language>en-US</dc:language>
  <cp:lastModifiedBy>User</cp:lastModifiedBy>
  <dcterms:modified xsi:type="dcterms:W3CDTF">2017-11-16T07:47:00Z</dcterms:modified>
  <cp:revision>2</cp:revision>
  <dc:subject/>
  <dc:title/>
</cp:coreProperties>
</file>