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-9.5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3523880" r:id="rId2"/>
        </w:objec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21.06.2016 г.                                                                      № 4-100-1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 и от 19.05.2016 г. № 4-96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610,0» заменить числом «149 817,7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339,4» заменить числом «166 547,1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я № 1, 2, 3, 4 к решению Собрания депутатов от 19.05.2016 г. № 4-96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z w:val="28"/>
          <w:szCs w:val="28"/>
        </w:rPr>
        <w:t xml:space="preserve">Глава  ЗАТО  Шиханы                                   </w:t>
        <w:tab/>
        <w:t xml:space="preserve">          </w:t>
        <w:tab/>
        <w:t xml:space="preserve"> А.К. Гломадин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5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