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-9.55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7859408" r:id="rId2"/>
        </w:objec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 21.06.2016 г.                                                                      № 4-100-1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, от 21.04.2016 г. № 4-95-2 и от 19.05.2016 г. № 4-96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610,0» заменить числом «149 817,7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339,4» заменить числом «166 547,1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3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4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7. Приложения № 1, 2, 3, 4 к решению Собрания депутатов от 19.05.2016 г. № 4-96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z w:val="28"/>
          <w:szCs w:val="28"/>
        </w:rPr>
        <w:t xml:space="preserve">Глава  ЗАТО  Шиханы                                   </w:t>
        <w:tab/>
        <w:t xml:space="preserve">          </w:t>
        <w:tab/>
        <w:t xml:space="preserve"> А.К. Гломадин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5:00Z</dcterms:created>
  <dc:creator>User</dc:creator>
  <dc:description/>
  <dc:language>en-US</dc:language>
  <cp:lastModifiedBy>User</cp:lastModifiedBy>
  <dcterms:modified xsi:type="dcterms:W3CDTF">2017-11-16T07:45:00Z</dcterms:modified>
  <cp:revision>1</cp:revision>
  <dc:subject/>
  <dc:title/>
</cp:coreProperties>
</file>