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8000976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4.2016 г.                                                                      № 4-95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 и от 24.03.2016 г. № 4-9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50 071,6» заменить числом «150 065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801,0» заменить числом «166 795,3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Приложение №2 «</w:t>
      </w:r>
      <w:r>
        <w:rPr>
          <w:sz w:val="28"/>
          <w:szCs w:val="28"/>
        </w:rPr>
        <w:t>Перечень главных администраторов доходов бюджета ЗАТО Шиханы на 2016 год</w:t>
      </w:r>
      <w:r>
        <w:rPr>
          <w:bCs/>
          <w:sz w:val="28"/>
          <w:szCs w:val="28"/>
        </w:rPr>
        <w:t>» допол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"/>
        <w:gridCol w:w="675"/>
        <w:gridCol w:w="917"/>
        <w:gridCol w:w="567"/>
        <w:gridCol w:w="776"/>
        <w:gridCol w:w="642"/>
        <w:gridCol w:w="4827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округов области на проведение Всероссийской сельскохозяйственной переписи в 2016 год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1, к решению Собрания депутатов от 21.01.2016 г. № 4-89-1 и приложения № 1, 2, 3 к решению Собрания депутатов от 24.03.2016 г. № 4-9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 xml:space="preserve">      А.К. 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4:00Z</dcterms:modified>
  <cp:revision>2</cp:revision>
  <dc:subject/>
  <dc:title/>
</cp:coreProperties>
</file>