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20.6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8531897" r:id="rId2"/>
        </w:object>
      </w: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5.2016 г.                                                                      № 4-96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 и от 21.04.2016 г. № 4-95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50 065,9» заменить числом «149 610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2. В части 1 пункте 2) число «166 795,3» заменить числом «166 339,4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/>
          <w:b/>
          <w:bCs/>
        </w:rPr>
      </w:pPr>
      <w:r>
        <w:rPr>
          <w:bCs/>
        </w:rPr>
        <w:t>1.3. В части 1 пункте 4) число «13 272,9» заменить числом «13 352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. В части 1 пункте 5) число «4 054,5» заменить числом «3 908,2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6. «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7. «</w:t>
      </w:r>
      <w:r>
        <w:rPr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8. «</w:t>
      </w:r>
      <w:r>
        <w:rPr>
          <w:szCs w:val="28"/>
        </w:rPr>
        <w:t xml:space="preserve">Ведомственную структуру расходов бюджета ЗАТО Шиханы на 2016 год» </w:t>
      </w:r>
      <w:r>
        <w:rPr>
          <w:bCs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9. Приложения № 1, 2, 3, 4 к решению Собрания депутатов от 21.04.2016 г. № 4-95-2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tabs>
          <w:tab w:val="clear" w:pos="2546"/>
          <w:tab w:val="left" w:pos="720" w:leader="none"/>
        </w:tabs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Глава ЗАТО Шиханы                                               А.К.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