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943" w:leader="none"/>
        </w:tabs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pt;margin-top:-20.6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64162709" r:id="rId2"/>
        </w:object>
      </w: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9.05.2016 г.                                                                      № 4-96-2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21"/>
        <w:ind w:firstLine="680"/>
        <w:rPr/>
      </w:pPr>
      <w:r>
        <w:rPr/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 4-89-1, от 19.02.2016 г. № 4-91-7, от 24.03.2016 г. № 4-94-2 и от 21.04.2016 г. № 4-95-2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1. В части 1 пункте 1) число «150 065,9» заменить числом «149 610,0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2. В части 1 пункте 2) число «166 795,3» заменить числом «166 339,4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/>
          <w:b/>
          <w:bCs/>
        </w:rPr>
      </w:pPr>
      <w:r>
        <w:rPr>
          <w:bCs/>
        </w:rPr>
        <w:t>1.3. В части 1 пункте 4) число «13 272,9» заменить числом «13 352,0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4. В части 1 пункте 5) число «4 054,5» заменить числом «3 908,2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5. «Безвозмездные поступления в бюджет ЗАТО Шиханы на 2016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6. «</w:t>
      </w:r>
      <w:r>
        <w:rPr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7. «</w:t>
      </w:r>
      <w:r>
        <w:rPr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8. «</w:t>
      </w:r>
      <w:r>
        <w:rPr>
          <w:szCs w:val="28"/>
        </w:rPr>
        <w:t xml:space="preserve">Ведомственную структуру расходов бюджета ЗАТО Шиханы на 2016 год» </w:t>
      </w:r>
      <w:r>
        <w:rPr>
          <w:bCs/>
        </w:rPr>
        <w:t>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9. Приложения № 1, 2, 3, 4 к решению Собрания депутатов от 21.04.2016 г. № 4-95-2 считать утратившими силу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  <w:t>3.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tabs>
          <w:tab w:val="clear" w:pos="2546"/>
          <w:tab w:val="left" w:pos="720" w:leader="none"/>
        </w:tabs>
        <w:ind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Глава ЗАТО Шиханы                                               А.К.Гломадин</w:t>
      </w:r>
    </w:p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4:00Z</dcterms:created>
  <dc:creator>User</dc:creator>
  <dc:description/>
  <dc:language>en-US</dc:language>
  <cp:lastModifiedBy>User</cp:lastModifiedBy>
  <dcterms:modified xsi:type="dcterms:W3CDTF">2017-11-16T07:45:00Z</dcterms:modified>
  <cp:revision>1</cp:revision>
  <dc:subject/>
  <dc:title/>
</cp:coreProperties>
</file>