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637"/>
        <w:gridCol w:w="475"/>
        <w:gridCol w:w="510"/>
        <w:gridCol w:w="1088"/>
        <w:gridCol w:w="1026"/>
        <w:gridCol w:w="543"/>
        <w:gridCol w:w="1201"/>
      </w:tblGrid>
      <w:tr>
        <w:trPr>
          <w:trHeight w:val="315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  <w:bookmarkStart w:id="0" w:name="RANGE!A1%3AI442"/>
            <w:bookmarkStart w:id="1" w:name="RANGE!A1%3AI442"/>
            <w:bookmarkEnd w:id="1"/>
          </w:p>
        </w:tc>
        <w:tc>
          <w:tcPr>
            <w:tcW w:w="548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ложение № 3</w:t>
            </w:r>
          </w:p>
        </w:tc>
      </w:tr>
      <w:tr>
        <w:trPr>
          <w:trHeight w:val="315" w:hRule="atLeast"/>
        </w:trPr>
        <w:tc>
          <w:tcPr>
            <w:tcW w:w="107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            </w:t>
            </w:r>
            <w:r>
              <w:rPr>
                <w:i/>
                <w:iCs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70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                                                                     </w:t>
            </w:r>
            <w:r>
              <w:rPr>
                <w:i/>
                <w:iCs/>
              </w:rPr>
              <w:t>от 19.02.2016г. № 4-91-7</w:t>
            </w:r>
          </w:p>
        </w:tc>
      </w:tr>
      <w:tr>
        <w:trPr>
          <w:trHeight w:val="315" w:hRule="atLeast"/>
        </w:trPr>
        <w:tc>
          <w:tcPr>
            <w:tcW w:w="1070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99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700" w:type="dxa"/>
            <w:gridSpan w:val="8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ЗАТО Шиханы на 2016 год</w:t>
            </w:r>
          </w:p>
        </w:tc>
      </w:tr>
      <w:tr>
        <w:trPr>
          <w:trHeight w:val="315" w:hRule="atLeast"/>
        </w:trPr>
        <w:tc>
          <w:tcPr>
            <w:tcW w:w="10700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целевой статьи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765" w:hRule="atLeast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рам- мная статья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прав- ление расходов</w:t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1. Собрание депутатов городского округа закрытого административно – территориального образования Шиханы Саратовской области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576,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6,4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6,4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6,4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еспечение функционирования органов местного самоуправле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6,4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функционирования органов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6,4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3,9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73,9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5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. администрация закрытого административно-территориального образования Шиханы Саратовской области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63 451,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 421,2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974,6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986,7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еспечение функционирования органов местного самоуправле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986,7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 главы администрации и его заместител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6,8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6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1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916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функционирования органов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874,7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371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371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9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9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пециальные расх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сполнения отдельных государственных полномоч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5,2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5,2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0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5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7,9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существление органами местного самоуправления отдельных государственных полномочий по государственному управлению охраной труд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5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5,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3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8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Исполнение переданных государственных  полномочий по организации предоставления и предоставлению гражданам  субсидий на оплату жилого помещения и коммунальных услуг 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,0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Б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7,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Б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Б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3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Б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Б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9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Исполнение переданных государственных  полномочий по исполнению функций  службы опеки и попечительства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2,1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4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7,1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4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9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4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2,9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4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4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,2</w:t>
            </w:r>
          </w:p>
        </w:tc>
      </w:tr>
      <w:tr>
        <w:trPr>
          <w:trHeight w:val="16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 обеспечение деятельности штатных работник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Е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5,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Е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Е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5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Е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Е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8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3,8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3,8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183,6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3,6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6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проведения выборов и референдум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9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379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рганизация выборов в  собрание депутатов ЗАТО Шиханы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выборов в  собрание депутатов ЗАТО Шихан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4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3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Государственной автоматизированной системы «Выбор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6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Государственной автоматизированной системы «Выбор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4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6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4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6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34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6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 067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1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271,6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еспечение функционирования органов местного самоуправле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271,6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функционирования органов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 271,6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28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28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128,9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128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4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4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60,2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ценка рыночной стоимости имущества и размера арендной платы муниципального имущества, уплата налогов от реализации муниципального имуществ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5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ценка рыночной стоимости имущества и размера арендной платы муниципального имущества, уплата налогов от реализации муниципального имуще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5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5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5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5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Техническое обслуживание объекта КТП-10/0,4 кВ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хническое обслуживание объекта КТП-10/0,4 к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7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7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7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5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плата услуг за отопление,  содержание и текущий ремонт общего имущества многоквартирных домов (МКД) за незаселенные, находящиеся в муниципальной собственности, помещения в МК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3,2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плата услуг за отопление,  содержание и текущий ремонт общего имущества многоквартирных домов (МКД) за незаселенные, находящиеся в муниципальной собственности, помещения в МК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3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3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83,2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следование технического состояния многоквартирного жилого дома (признание многоквартирного дома аварийным)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едование технического состояния многоквартирного жилого дома (признание многоквартирного дома аварийным)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05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05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1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05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Утверждение нормативов градостроительного проектирова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1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тверждение нормативов градостроительного проектир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1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1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1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5,7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5,7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функционирования органов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135,7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5,7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олнение судебных акт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3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5,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оборон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1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исполнения отдельных государственных полномоч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60,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5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5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1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безопасность и правоохранительная деятельность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312,6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ы внутренних де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1,6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1,6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Ведомственная целевая программа "Профилактика правонарушений на территории ЗАТО Шиханы на 2016-2017 гг."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3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1,6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омственная целевая программа "Профилактика правонарушений на территории ЗАТО Шиханы на 2016-2017 гг.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1,6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151,6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1,6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7 161,0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161,0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Ведомственная целевая программа "Профилактика терроризма и экстремизма в ЗАТО Шиханы на 2014 -2016 гг."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4,0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омственная целевая программа "Профилактика терроризма и экстремизма в ЗАТО Шиханы на 2014 -2016 гг.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4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4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4,0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Содержание и обеспечение деятельности МКУ "УПРАВЛЕНИЕ ПО ДЕЛАМ ГО И ЧС ЗАТО ШИХАНЫ"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008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держание и обеспечение деятельности МКУ «УПРАВЛЕНИЕ ПО ДЕЛАМ ГО И ЧС ЗАТО ШИХАНЫ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008,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2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 225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5,7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65,7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17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3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вежение запасов средств индивидуальной защиты, ГСМ, медицинского имущества и дезинфекционных средст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0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вежение запасов средств индивидуальной защиты, ГСМ, медицинского имущества и дезинфекционных средст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циональная экономик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992,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ельское хозяйство и рыболовств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8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8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7Д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4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7Д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4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7Д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4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7Г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7Г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4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7Г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ранспорт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еспечение льготным проездом в автобусном транспорте автотранспортных предприятий ЗАТО Шиханы студентов, проживающих в ЗАТО Шиханы, обучающиеся в учебных заведениях г. Вольск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0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льготным проездом в автобусном транспорте автотранспортных предприятий ЗАТО Шиханы студентов, проживающих в ЗАТО Шиханы, обучающиеся в учебных заведениях г. Вольск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97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97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0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897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3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рожное хозяйство (дорожные фонды)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778,0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778,0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Ведомственная целевая программа "Повышение безопасности дорожного движения в ЗАТО Шиханы на 2015 - 2017 годы"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778,0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й ремонт, ремонт и содержание автомобильных дорог общего пользования местного значения за счет средств местного бюджета (или за счет средств муниципального дорожного фонда)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S7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778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S7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51,6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S7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351,6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S7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26,4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S7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26,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национальной экономик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,0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Выполнение межевых, геодезических и кадастровых работ  (земельные участки)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Выполнение межевых, геодезических и кадастровых работ  (земельные участки)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-коммунальное хозяйств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722,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Жилищное хозяйств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9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9,5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плата взносов на проведение капитального  ремонта общего имущества многоквартирных домов (МКД) за находящиеся в муниципальной собственности помещения в МКД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9,5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плата взносов на проведение капитального  ремонта общего имущества многоквартирных домов (МКД) за находящиеся в муниципальной собственности помещения в МК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9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9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0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9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мунальное хозяйств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70,0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7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Реконструкция тепловых сетей и сетей горячего водоснабже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7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конструкция тепловых сетей и сетей горячего водоснабж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7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7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7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лагоустройств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826,0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826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уличного освеще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43,6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43,6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43,6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43,6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Основное мероприятие "Благоустройство территории"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82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Благоустройство территории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82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91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82,4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82,4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жилищно-коммунального хозяй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67,0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67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еспечение функционирования МКУ «УГХ ЗАТО Шиханы»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1 767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функционирования МКУ «УГХ ЗАТО Шихан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767,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18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618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8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8,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дравоохранение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нитарно-эпидемиологическое благополучие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0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оведение дератизационных мероприятий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дератизационных мероприят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9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0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441,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сионное обеспечение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7,9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7,9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Доплата к пенсии за муниципальный стаж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7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плата почетным гражданам ЗАТО Шиханы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7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7,9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27,9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насел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494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ддержка граждан в ЗАТО Шиханы на 2015-2017 гг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72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12,7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Исполнение переданных государственных  полномочий по организации предоставления и предоставлению гражданам  субсидий на оплату жилого помещения и коммунальных услуг 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12,7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В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12,7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В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,4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В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В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075,3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В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075,3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9"/>
                <w:szCs w:val="19"/>
              </w:rPr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еспечение жилыми помещениями молодых семей, проживающих на территории ЗАТО Шиханы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жилыми помещениями молодых семей за счет средств местного бюджет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0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0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L0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программные мероприят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териальная помощь отдельным категориям граждан в области социальной политик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10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социальной политик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7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7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редоставление субсидий Шиханской городской общественной организации ветеранов (пенсионеров войны, труда, Вооружённых сил и правоохранительных органов)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7</w:t>
            </w:r>
          </w:p>
        </w:tc>
      </w:tr>
      <w:tr>
        <w:trPr>
          <w:trHeight w:val="10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субсидий Шиханской городской общественной организации ветеранов (пенсионеров войны, труда, Вооружённых сил и правоохранительных органов)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5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7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5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7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бсидии некоммерческим  организациям  (за   исключением государственных (муниципальных) учреждений)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6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5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3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7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 501,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физической культуры и спорт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 501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 501,5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Строительство спортивно – оздоровительного комплекс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 501,5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роительство спортивно – оздоровительного комплекс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 374,0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 374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юджетные инвестици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3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 374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храна СОК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ОК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4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7,5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4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4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7,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массовой информаци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4,4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иодическая печать и издательств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4,4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4,4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Доведение до сведения жителей ЗАТО Шиханы официальной информации о социально-экономическом и культурном развитии ЗАТО, о развитии его общественной инфраструктуры и иной официальной информации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4,4</w:t>
            </w:r>
          </w:p>
        </w:tc>
      </w:tr>
      <w:tr>
        <w:trPr>
          <w:trHeight w:val="127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ведение до сведения жителей ЗАТО Шиханы официальной информации о социально-экономическом и культурном развитии ЗАТО, о развитии его общественной инфраструктуры и иной официальной информаци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4,4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4,4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4,4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3. финансовое управление администрации закрытого административно-территориального образования Шиханы Саратовской области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 730,5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 723,5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15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15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еспечение функционирования органов местного самоуправле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15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функционирования органов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15,2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15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6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15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фон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по исполнению отдельных обязательст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едства резервных фонд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й фонд администрации ЗАТО Шихан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88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88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зервные сред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94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88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,3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общегосударственные вопрос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108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108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еспечение функционирования органов местного самоуправле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108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функционирования органов местного самоуправле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108,0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107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107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2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и муниципального долг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Обслуживание муниципального долга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5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5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97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государственного (муниципального) долг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5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97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уживание муниципального долг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95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097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0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4. Муниципальное казенное учреждение "Управление образования, культуры и спорта закрытого административно-территориального образования Шиханы Саратовской области":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98 042,3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разование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6 126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ошкольное образование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 812,2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 812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 812,2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Предоставление общедоступного бесплатного дошкольного образования и воспита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127,1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127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127,1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5 127,1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исмотр и уход за детьми дошкольного возраст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 665,3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484,4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484,4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 484,4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9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8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9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8,1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9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8,1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дет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5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2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5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2,8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5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2,8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бслуживание программного обеспечения электронного комплектования детей в дошкольной образовательной организации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8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служивание программного обеспечения электронного комплектования детей в дошкольной образовательной организаци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6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6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6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щее образование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 452,3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 452,3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3 236,9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2 369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обеспечение деятельности(оказание услуг) бюджет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915,7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915,7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 915,7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 453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 453,8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 453,8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обучающихс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38,4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8,4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8,4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88,4</w:t>
            </w:r>
          </w:p>
        </w:tc>
      </w:tr>
      <w:tr>
        <w:trPr>
          <w:trHeight w:val="14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 (за счет средств местного бюджета)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7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7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27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Перевозка обучающихся при подготовке и проведению ЕГЭ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9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евозка обучающихся при подготовке и проведению ЕГЭ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7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9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7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9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7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29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полнительного образования в ЗАТО Шиханы на 2015-2017 год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15,4</w:t>
            </w:r>
          </w:p>
        </w:tc>
      </w:tr>
      <w:tr>
        <w:trPr>
          <w:trHeight w:val="6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 xml:space="preserve">Организация обучения по программа дополнительного образования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 215,4</w:t>
            </w:r>
          </w:p>
        </w:tc>
      </w:tr>
      <w:tr>
        <w:trPr>
          <w:trHeight w:val="9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Организация обучения по программа дополнительного образования культурной направленност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059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815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059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815,1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0591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815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обучения по программа дополнительного образования спортивной направленност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059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400,3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059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400,3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3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0592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 400,3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лодежная политика и оздоровление дет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2,7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1,7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Ведомственная целевая программа "Организация отдыха, оздоровления и занятости детей в ЗАТО Шиханы на 2014-2016 годы"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2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едомственная целевая программа "Организация отдыха, оздоровления и занятости детей в ЗАТО Шиханы на 2014-2016 годы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2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Реализация полномочий в сфере молодёжной политики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5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ализация полномочий в сфере молодёжной политик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6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6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6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,5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Ведомственная целевая программа "Профилактика незаконного потребления наркотических средств и психотропных веществ, наркомании в ЗАТО Шиханы на 2014 -2016 гг."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Профилактика незаконного потребления наркотических средств и психотропных веществ, наркомании в ЗАТО Шиханы на 2014 -2016 гг.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ругие вопросы в области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68,8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568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7</w:t>
            </w:r>
          </w:p>
        </w:tc>
      </w:tr>
      <w:tr>
        <w:trPr>
          <w:trHeight w:val="14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7</w:t>
            </w:r>
          </w:p>
        </w:tc>
      </w:tr>
      <w:tr>
        <w:trPr>
          <w:trHeight w:val="14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8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7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8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8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4,4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8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3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8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3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3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рганизация питания обучающихс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3</w:t>
            </w:r>
          </w:p>
        </w:tc>
      </w:tr>
      <w:tr>
        <w:trPr>
          <w:trHeight w:val="26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6,3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3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3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2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3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,3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Функционирование МКУ «Управление образования, культуры и спорта ЗАТО Шиханы»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8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ункционирование МКУ «Управление образования, культуры и спорта ЗАТО Шихан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18,8</w:t>
            </w:r>
          </w:p>
        </w:tc>
      </w:tr>
      <w:tr>
        <w:trPr>
          <w:trHeight w:val="12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01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сходы на выплаты персоналу казенных учрежде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01,3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5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5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бюджетные ассигн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та налогов, сборов и иных платеже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4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5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0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Участие в областных олимпиадах, соревнованиях и конкурсах в сфере образова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астие в областных олимпиадах, соревнованиях и конкурсах в сфере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8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0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Городские мероприятия в сфере образования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родские мероприятия в сфере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7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1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ультура и кинематограф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724,2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ультура 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724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724,2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07,3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4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4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4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05,3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05,3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1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05,3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Организация работы клубных формирований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474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работы клубных формирован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474,2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474,2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3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5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474,2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и проведение городских культурно-массовых мероприят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042,7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городских культурно-массовых мероприят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5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5,8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1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85,8</w:t>
            </w:r>
          </w:p>
        </w:tc>
      </w:tr>
      <w:tr>
        <w:trPr>
          <w:trHeight w:val="51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ведение городских культурно-массовых мероприятий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2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56,9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2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56,9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4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22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56,9</w:t>
            </w:r>
          </w:p>
        </w:tc>
      </w:tr>
      <w:tr>
        <w:trPr>
          <w:trHeight w:val="76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сновное мероприятие "Капитальный ремонт кровли ДК "Корунд" перекрытия дискотечного зала ДК "Корунд"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005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ая политик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храна семьи и детства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образования в ЗАТО Шиханы на 2015-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14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96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омпенсация родительской платы за присмотр и уход за детьми в образовательных 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30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оциальное обеспечение и иные выплаты населению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убличные нормативные социальные выплаты граждана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107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2,0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ая культура и спорт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ссовый спорт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0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1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сновное мероприятие "Ведомственная целевая программа "Развитие физической культуры и спорта на территории ЗАТО Шиханы на 2014- 2016 годы"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000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1</w:t>
            </w:r>
          </w:p>
        </w:tc>
      </w:tr>
      <w:tr>
        <w:trPr>
          <w:trHeight w:val="72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домственная целевая программа "Развитие физической культуры и спорта на территории ЗАТО Шиханы на 2014- 2016 годы"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0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убсидии бюджетным учреждениям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1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1</w:t>
            </w:r>
          </w:p>
        </w:tc>
      </w:tr>
      <w:tr>
        <w:trPr>
          <w:trHeight w:val="48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0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02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990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0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0,1</w:t>
            </w:r>
          </w:p>
        </w:tc>
      </w:tr>
      <w:tr>
        <w:trPr>
          <w:trHeight w:val="25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ИТОГО</w:t>
            </w:r>
          </w:p>
        </w:tc>
        <w:tc>
          <w:tcPr>
            <w:tcW w:w="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 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6 801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4:04:00Z</dcterms:created>
  <dc:creator>qwerty</dc:creator>
  <dc:description/>
  <cp:keywords/>
  <dc:language>en-US</dc:language>
  <cp:lastModifiedBy>User</cp:lastModifiedBy>
  <cp:lastPrinted>2015-08-17T14:28:00Z</cp:lastPrinted>
  <dcterms:modified xsi:type="dcterms:W3CDTF">2016-02-19T04:06:00Z</dcterms:modified>
  <cp:revision>4</cp:revision>
  <dc:subject/>
  <dc:title>Приложение № 4</dc:title>
</cp:coreProperties>
</file>