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038"/>
        <w:gridCol w:w="1029"/>
        <w:gridCol w:w="560"/>
        <w:gridCol w:w="460"/>
        <w:gridCol w:w="480"/>
        <w:gridCol w:w="1140"/>
      </w:tblGrid>
      <w:tr>
        <w:trPr>
          <w:trHeight w:val="30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H120"/>
            <w:bookmarkStart w:id="1" w:name="RANGE!A1%3AH120"/>
            <w:bookmarkEnd w:id="1"/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                                                                                           </w:t>
            </w:r>
            <w:r>
              <w:rPr>
                <w:b/>
                <w:bCs/>
                <w:i/>
                <w:iCs/>
                <w:color w:val="000000"/>
              </w:rPr>
              <w:t>Приложение № 1</w:t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к решению Собрания депутатов ЗАТО Шиханы</w:t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                                                                                            </w:t>
            </w:r>
            <w:r>
              <w:rPr>
                <w:i/>
                <w:iCs/>
                <w:color w:val="000000"/>
              </w:rPr>
              <w:t>от 19.02.2016 г. № 4-91-7</w:t>
            </w:r>
          </w:p>
        </w:tc>
      </w:tr>
      <w:tr>
        <w:trPr>
          <w:trHeight w:val="30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06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 год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Код целевой статьи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78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Програм- мная статья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направ-ление расходов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6 801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муниципального управления и централизация в ЗАТО Шиханы на 2015 - 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1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 924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3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16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371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515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035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129,7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,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выборов в  собрание депутатов ЗАТО Шихан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3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исполнения отдельных государственных полномочи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0,5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5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деятельности Государственной автоматизированной системы «Выбор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плата к пенсии за муниципальный стаж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7,9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Социальная поддержка граждан в ЗАТО Шиханы на 2015-2017 гг.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 223,6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организации предоставления и предоставлению гражданам  субсидий на оплату жилого помещения и коммунальных услуг 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Б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Б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В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В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 075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3,6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6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Исполнение переданных государственных  полномочий по исполнению функций  службы опеки и попечительства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82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4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Е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Е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Исполнение переданных государственных  полномочий по исполнению функций  государственного управления охраной труд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,8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еспечение льготным проездом в автобусном транспорте автотранспортных предприятий ЗАТО Шиханы студентов, проживающих в ЗАТО Шиханы, обучающиеся в учебных заведениях г. Вольск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7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8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Защита населения и территории ЗАТО Шиханы от чрезвычайных ситуаций природного и техногенного характера на 2015-2017 гг.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3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 358,6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терроризма и экстремизма в ЗАТО Шиханы на 2014 -2016 гг.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правонарушений на территории ЗАТО Шиханы на 2016-2017 гг.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1,6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рофилактика незаконного потребления наркотических средств и психотропных веществ, наркомании в ЗАТО Шиханы на 2014 -2016 гг.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держание и обеспечение деятельности МКУ «УПРАВЛЕНИЕ ПО ДЕЛАМ ГО И ЧС ЗАТО ШИХАН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 225,0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5,7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свежение запасов средств индивидуальной защиты, ГСМ, медицинского имущества и дезинфекционных средст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ведение дератизационных мероприяти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экономики и управление муниципальным имуществом ЗАТО Шиханы на 2015 - 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4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169,7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ценка рыночной стоимости имущества и размера арендной платы муниципального имущества, уплата налогов от реализации муниципального имуществ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обслуживание объекта КТП-10/0,4 к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9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плата услуг за отопление,  содержание и текущий ремонт общего имущества многоквартирных домов (МКД) за незаселенные, находящиеся в муниципальной собственности, помещения в МК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3,2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а взносов на проведение капитального  ремонта общего имущества многоквартирных домов (МКД) за находящиеся в муниципальной собственности помещения в МКД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,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Выполнение межевых, геодезических и кадастровых работ  (земельные участки)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09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следование технического состояния многоквартирного жилого дома (признание многоквартирного дома аварийным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1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тверждение нормативов градостроительного проектирова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01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еспечение населения доступным жильем и   жилищно-коммунальными услугами, благоустройство территории ЗАТО Шиханы на 2015-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 322,5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Повышение безопасности дорожного движения в ЗАТО Шиханы на 2015 - 2017 год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351,6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7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26,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еконструкция тепловых сетей и сетей горячего водоснабж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0</w:t>
            </w:r>
          </w:p>
        </w:tc>
      </w:tr>
      <w:tr>
        <w:trPr>
          <w:trHeight w:val="48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беспечение жилыми помещениями молодых семей за счет средств местного бюдже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0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5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43,6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еспечение функционирования МКУ «УГХ ЗАТО Шихан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618,9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,1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лагоустройство территории ЗАТО Шихан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782,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образования в ЗАТО Шиханы на 2015-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6 915,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школьного образования в ЗАТО Шиханы на 2015-2017 год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1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937,9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едоставление общедоступного бесплатного дошкольного образования и воспита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7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 127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смотр и уход за детьми дошкольного возраст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 484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9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2,8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служивание программного обеспечения электронного комплектования детей в дошкольной образовательной организац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8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9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82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общего образования в ЗАТО Шиханы на 2015-2017 год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2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 283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общедоступного и бесплатного начального общего, основного общего, среднего общего образования по основным общеобразовательным программам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915,7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 453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ганизация питания обучающихс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8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2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,0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3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еревозка обучающихся при подготовке и проведению ЕГЭ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2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7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Подпрограмма «Развитие системы дополнительного образования в ЗАТО Шиханы на 2015-2017 год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773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1 215,4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Организация обучения по программа дополнительного образования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815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0592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400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ункционирование МКУ «Управление образования, культуры и спорта ЗАТО Шиханы»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401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астие в областных олимпиадах, соревнованиях и конкурсах в сфере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8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ские мероприятия сферы образова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1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9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культуры и средств массовой информации в ЗАТО Шиханы на 2015-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8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 578,6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иблиотечное обслуживание населения, комплектование и обеспечение сохранности библиотечных фондов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005,3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едение до сведения жителей ЗАТО Шиханы официальной информации о социально-экономическом и культурном развитии ЗАТО, о развитии его общественной инфраструктуры и иной официальной информаци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4,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работы клубных формировани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3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5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 474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рганизация и проведение городских культурно-массовых мероприятий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8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856,9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апитальный ремонт кровли ДК "Корунд" перекрытия дискотечного зала ДК "Корунд" 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1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витие физической культуры, спорта и молодежной политики в ЗАТО Шиханы на 2015 - 2017 год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9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00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 923,0</w:t>
            </w:r>
          </w:p>
        </w:tc>
      </w:tr>
      <w:tr>
        <w:trPr>
          <w:trHeight w:val="9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Организация отдыха, оздоровления и занятости детей в ЗАТО Шиханы на 2014-2016 год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1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1,2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домственная целевая программа "Развитие физической культуры и спорта на территории ЗАТО Шиханы на 2014- 2016 годы"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,1</w:t>
            </w:r>
          </w:p>
        </w:tc>
      </w:tr>
      <w:tr>
        <w:trPr>
          <w:trHeight w:val="300" w:hRule="atLeast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2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9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оительство спортивно – оздоровительного комплекс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4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 374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храна СОК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5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4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7,5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оставление субсидий Шиханской городской общественной организации ветеранов (пенсионеров войны, труда, Вооружённых сил и правоохранительных органов)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6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5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6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7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лизация полномочий в сфере молодёжной политик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007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6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Материальная помощь отдельным категориям граждан в области социальной политики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03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Обеспечение функционирования органов местного самоуправления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22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5,7</w:t>
            </w:r>
          </w:p>
        </w:tc>
      </w:tr>
      <w:tr>
        <w:trPr>
          <w:trHeight w:val="6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Д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1,4</w:t>
            </w:r>
          </w:p>
        </w:tc>
      </w:tr>
      <w:tr>
        <w:trPr>
          <w:trHeight w:val="12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3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Г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sz w:val="19"/>
                <w:szCs w:val="19"/>
              </w:rPr>
              <w:t>05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езервный фонд администрации ЗАТО Шиханы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94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880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5000</w:t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97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>А.К. Гломадин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4:02:00Z</dcterms:created>
  <dc:creator>qwerty</dc:creator>
  <dc:description/>
  <cp:keywords/>
  <dc:language>en-US</dc:language>
  <cp:lastModifiedBy>User</cp:lastModifiedBy>
  <cp:lastPrinted>2015-02-16T09:23:00Z</cp:lastPrinted>
  <dcterms:modified xsi:type="dcterms:W3CDTF">2016-02-19T04:04:00Z</dcterms:modified>
  <cp:revision>4</cp:revision>
  <dc:subject/>
  <dc:title>Приложение № 2</dc:title>
</cp:coreProperties>
</file>