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369084" r:id="rId2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2.2016 г.                                                                      № 4-91-7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 4-89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971,6» заменить числом «150 071,6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701,0» заменить числом «166 801,0»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3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6. В подпункте 2) пункта 6 слова «из многодетных семей» исключить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Приложения № 3, 4, 5 к решению Собрания депутатов от 21.01.2016 г. № 4-89-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ab/>
        <w:t xml:space="preserve">Глава ЗАТО Шиханы </w:t>
        <w:tab/>
        <w:tab/>
        <w:tab/>
        <w:tab/>
        <w:tab/>
        <w:t>А.К. Гломадин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1:00Z</dcterms:created>
  <dc:creator>User</dc:creator>
  <dc:description/>
  <dc:language>en-US</dc:language>
  <cp:lastModifiedBy>User</cp:lastModifiedBy>
  <dcterms:modified xsi:type="dcterms:W3CDTF">2017-11-16T07:41:00Z</dcterms:modified>
  <cp:revision>1</cp:revision>
  <dc:subject/>
  <dc:title/>
</cp:coreProperties>
</file>