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27"/>
        <w:gridCol w:w="1363"/>
        <w:gridCol w:w="551"/>
        <w:gridCol w:w="440"/>
        <w:gridCol w:w="472"/>
        <w:gridCol w:w="1140"/>
      </w:tblGrid>
      <w:tr>
        <w:trPr>
          <w:trHeight w:val="315" w:hRule="atLeast"/>
        </w:trPr>
        <w:tc>
          <w:tcPr>
            <w:tcW w:w="111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111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11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20.12.2015 г. № 4-88-1</w:t>
            </w:r>
          </w:p>
        </w:tc>
      </w:tr>
      <w:tr>
        <w:trPr>
          <w:trHeight w:val="300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11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87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рограммная статья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правление расходов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 929,2</w:t>
            </w:r>
          </w:p>
        </w:tc>
      </w:tr>
      <w:tr>
        <w:trPr>
          <w:trHeight w:val="5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 116,9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,9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6,8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87,7</w:t>
            </w:r>
          </w:p>
        </w:tc>
      </w:tr>
      <w:tr>
        <w:trPr>
          <w:trHeight w:val="27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7</w:t>
            </w:r>
          </w:p>
        </w:tc>
      </w:tr>
      <w:tr>
        <w:trPr>
          <w:trHeight w:val="27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15,2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35,4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80,7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выборов в  собрание депутатов ЗАТО Шихан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4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1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исполнения отдельных государственных полномочи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4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а к пенсии за муниципальный стаж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,2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циальная поддержка граждан в ЗАТО Шиханы на 2015-2017 гг.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71,7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Б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1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Б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В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В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75,3</w:t>
            </w:r>
          </w:p>
        </w:tc>
      </w:tr>
      <w:tr>
        <w:trPr>
          <w:trHeight w:val="46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6</w:t>
            </w:r>
          </w:p>
        </w:tc>
      </w:tr>
      <w:tr>
        <w:trPr>
          <w:trHeight w:val="45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исполнению функций  службы опеки и попечительства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Е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Е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 государственного управления охраной тру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</w:tr>
      <w:tr>
        <w:trPr>
          <w:trHeight w:val="1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льготным проездом в автобусном транспорте автотранспортных предприятий ЗАТО Шиханы студентов из многодетных семей, проживающих в ЗАТО Шиханы, обучающиеся в учебных заведениях г. Вольск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0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145,6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правонарушений на территории ЗАТО Шиханы на 2016-2017 гг."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9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незаконного потребления наркотических средств и психотропных веществ, наркомании в ЗАТО Шиханы на 2014 -2016 гг."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и обеспечение деятельности МКУ «УПРАВЛЕНИЕ ПО ДЕЛАМ ГО И ЧС ЗАТО ШИХАНЫ"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25,0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дератизационных мероприяти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5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0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21,6</w:t>
            </w:r>
          </w:p>
        </w:tc>
      </w:tr>
      <w:tr>
        <w:trPr>
          <w:trHeight w:val="9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рыночной стоимости имущества и размера арендной платы муниципального имущества, уплата налогов от реализации муниципального имуществ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ое обслуживание объекта КТП-10/0,4 кВ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7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услуг за отопление,  содержание и текущий ремонт общего имущества многоквартирных домов (МКД) за незаселенные, находящиеся в муниципальной собственности, помещения в МКД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8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2</w:t>
            </w:r>
          </w:p>
        </w:tc>
      </w:tr>
      <w:tr>
        <w:trPr>
          <w:trHeight w:val="9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8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4</w:t>
            </w:r>
          </w:p>
        </w:tc>
      </w:tr>
      <w:tr>
        <w:trPr>
          <w:trHeight w:val="6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ыполнение межевых, геодезических и кадастровых работ  (земельные участки)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едование технического состояния многоквартирного жилого дома (признание многоквартирного дома аварийным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тверждение нормативов градостроительного проектирован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1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637,9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,4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6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,6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МКУ «УГХ ЗАТО Шиханы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03,0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 ЗАТО Шихан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2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образования в ЗАТО Шиханы на 2015-2017 год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 045,8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1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 386,6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общедоступного бесплатного дошкольного образования и воспитан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402,9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смотр и уход за детьми дошкольного возраст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363,8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5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72,4</w:t>
            </w:r>
          </w:p>
        </w:tc>
      </w:tr>
      <w:tr>
        <w:trPr>
          <w:trHeight w:val="9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программного обеспечения электронного комплектования детей в дошкольной образовательной организации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6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9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6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82,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2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 977,3</w:t>
            </w:r>
          </w:p>
        </w:tc>
      </w:tr>
      <w:tr>
        <w:trPr>
          <w:trHeight w:val="43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45,5</w:t>
            </w:r>
          </w:p>
        </w:tc>
      </w:tr>
      <w:tr>
        <w:trPr>
          <w:trHeight w:val="63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915,7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питания обучающихс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,4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зка обучающихся при подготовке и проведению ЕГЭ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7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3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1 216,6</w:t>
            </w:r>
          </w:p>
        </w:tc>
      </w:tr>
      <w:tr>
        <w:trPr>
          <w:trHeight w:val="43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изация обучения по программа дополнительного образования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9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816,6</w:t>
            </w:r>
          </w:p>
        </w:tc>
      </w:tr>
      <w:tr>
        <w:trPr>
          <w:trHeight w:val="37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9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МКУ «Управление образования, культуры и спорта ЗАТО Шиханы»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01,3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ие в областных олимпиадах, соревнованиях и конкурсах в сфере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ские мероприятия сферы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578,6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,7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4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,4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работы клубных формировани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045,8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и проведение городских культурно-массовых мероприяти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8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,9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питальный ремонт кровли ДК "Корунд" перекрытия дискотечного зала ДК "Корунд"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004,1</w:t>
            </w:r>
          </w:p>
        </w:tc>
      </w:tr>
      <w:tr>
        <w:trPr>
          <w:trHeight w:val="9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3</w:t>
            </w:r>
          </w:p>
        </w:tc>
      </w:tr>
      <w:tr>
        <w:trPr>
          <w:trHeight w:val="5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спортивно – оздоровительного комплекс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рана СОК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4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</w:t>
            </w:r>
          </w:p>
        </w:tc>
      </w:tr>
      <w:tr>
        <w:trPr>
          <w:trHeight w:val="9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Шиханской городской общественной организации ветеранов (пенсионеров войны, труда, Вооружённых сил и правоохранительных органов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5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лизация полномочий в сфере молодёжной политики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6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зервный фонд администрации ЗАТО Шихан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88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97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                             А.К.Глома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3:00Z</dcterms:created>
  <dc:creator>qwerty</dc:creator>
  <dc:description/>
  <cp:keywords/>
  <dc:language>en-US</dc:language>
  <cp:lastModifiedBy>User</cp:lastModifiedBy>
  <cp:lastPrinted>2015-02-16T09:23:00Z</cp:lastPrinted>
  <dcterms:modified xsi:type="dcterms:W3CDTF">2015-12-21T13:11:00Z</dcterms:modified>
  <cp:revision>6</cp:revision>
  <dc:subject/>
  <dc:title>Приложение № 2</dc:title>
</cp:coreProperties>
</file>