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6189534" r:id="rId2"/>
        </w:object>
      </w: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.01.2013 г.                                                                      № 4-34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й  и дополнений 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от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13.12.2012 г. №4-31-1 «О местно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бюджете закрытого административно-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территориального образования Шиханы</w:t>
      </w:r>
    </w:p>
    <w:p>
      <w:pPr>
        <w:pStyle w:val="Subtitle"/>
        <w:ind w:firstLine="709"/>
        <w:rPr/>
      </w:pPr>
      <w:r>
        <w:rPr>
          <w:sz w:val="24"/>
          <w:szCs w:val="24"/>
        </w:rPr>
        <w:t>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по бюджету, на основании ст. 36 Устав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 от 13.12.2012 г. №4-31-1 «О местном бюджете закрытого административно - территориального образования Шиханы Саратовской области на 2013 год» (с учетом изменений и дополнений, внесенных решением Собрания депутатов от 27.12.2012 г. № 4-33-3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2488,9» заменить числом «171653,1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2. В части 1 пункте 3) число «3308,5» заменить числом «4144,3», число «3,6» заменить числом «14,5», число «2308,5» заменить числом «3144,3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3. Приложение № 1 «Безвозмездные поступления в местный бюджет ЗАТО Шиханы на 2013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Приложение № 8 «Источники финансирования дефицита местного бюджета ЗАТО Шиханы на 2013 год»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я № 1, 8 к решению Собрания депутатов от 27.12.2012 г. № 4-33-3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03:00Z</dcterms:created>
  <dc:creator>Admin</dc:creator>
  <dc:description/>
  <cp:keywords/>
  <dc:language>en-US</dc:language>
  <cp:lastModifiedBy>User</cp:lastModifiedBy>
  <cp:lastPrinted>2013-01-18T15:27:00Z</cp:lastPrinted>
  <dcterms:modified xsi:type="dcterms:W3CDTF">2013-01-24T12:40:00Z</dcterms:modified>
  <cp:revision>13</cp:revision>
  <dc:subject/>
  <dc:title>П Р О Е К Т</dc:title>
</cp:coreProperties>
</file>