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5592311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12.2012 г.                                                                      № 4-33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в 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13.12.2012 г. №4-31-1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 xml:space="preserve">1. </w:t>
      </w:r>
      <w:r>
        <w:rPr>
          <w:bCs/>
        </w:rPr>
        <w:t>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2 500,0» заменить числом «172 488,9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2. В части 1 пункте 2) число «173 500,0» заменить числом «175 797,4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 В части 1 пункте 3) число «1000,0» заменить числом «3308,5», число «3,6» заменить числом «11,6», дополнить пункт словами: «в том числе за счет снижения остатков средств местного бюджета 2308,5 тыс. рублей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Приложение № 3 «Перечень главных администраторов источников финансирования дефицита местного бюджета ЗАТО Шиханы на 2013 год» 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Приложение № 4 «Нормативы распределения доходов в бюджет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6 «Перечень муниципальных целевых программ и объем бюджетных ассигнований на их реализацию за счет средств местного бюджета на 2013 год» 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иложение № 7 «Ведомственная структура расходов местного бюджета ЗАТО Шиханы на 2013 год» изложить в редакции согласно приложению № 6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8 «Источники финансирования дефицита местного бюджета ЗАТО Шиханы на 2013 год» изложить в редакции согласно приложению № 7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Приложения № 1, 3-8 к решению Собрания депутатов от 13.12.2012г. № 4-31-1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41:00Z</dcterms:created>
  <dc:creator>Admin</dc:creator>
  <dc:description/>
  <cp:keywords/>
  <dc:language>en-US</dc:language>
  <cp:lastModifiedBy>User</cp:lastModifiedBy>
  <cp:lastPrinted>2012-12-27T14:48:00Z</cp:lastPrinted>
  <dcterms:modified xsi:type="dcterms:W3CDTF">2012-12-28T10:41:00Z</dcterms:modified>
  <cp:revision>2</cp:revision>
  <dc:subject/>
  <dc:title>П Р О Е К Т</dc:title>
</cp:coreProperties>
</file>