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2.3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5968295" r:id="rId2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г.                                                                      № 4-31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30.11.2011г. № 3-119-4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2 год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2 год и предложения постоянной комиссии Собрания депутатов по бюджету, на основании ст. 82 Устав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(с учетом изменений и дополнений, внесенных решениями Собрания депутатов от 28.12.2011г. № 4-2-2, от 19.01.2012г. № 4-3-1, от 17.02.2012г. № 4-5-2, от 13.04.2012г. № 4-10-2,  от 04.05.2012г. № 4-12-1, от 17.05.2012г. № 4-13-3, от 18.06.2012г. № 4-16-1, от 29.06.2012г. № 4-17-1, от 19.07.2012г. № 4-18-1, от 04.10.2012г. № 4-23-1 и от 06.11.2012г. № 4-2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1. В части 1 пункте 1) число «184 805,4» заменить числом «185 140,2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2. В части 1 пункте 2) число «179 967,8» заменить числом «180 302,6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Приложение № 1 «Безвозмездные поступления в местный бюджет ЗАТО Шиханы на 2012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5 «Распределение расходов местного бюджета ЗАТО Шиханы на 2012 год по разделам и подразделам функциональной классификации расходов бюджетов Российской Федерации» изложить в редакции согласно приложению № 2 к настоящему решению.  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 xml:space="preserve"> Приложение № 6 «Перечень муниципальных целевых программ и объем бюджетных ассигнований на их реализацию за счет средств местного бюджета на 2012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 Приложение № 7 «Ведомственная структура расходов местного бюджета ЗАТО Шиханы на 2012 год» изложить в редакции согласно приложению № 4 к настоящему решению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 Приложения № 1-4 к решению Собрания депутатов ЗАТО Шиханы от 06.11.2012 г. № 4-25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>Глава ЗАТО Шиханы</w:t>
        <w:tab/>
        <w:tab/>
        <w:tab/>
        <w:tab/>
        <w:tab/>
        <w:t>А.К. Гломадин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9:00Z</dcterms:created>
  <dc:creator/>
  <dc:description/>
  <cp:keywords/>
  <dc:language>en-US</dc:language>
  <cp:lastModifiedBy>User</cp:lastModifiedBy>
  <cp:lastPrinted>2012-12-14T09:16:00Z</cp:lastPrinted>
  <dcterms:modified xsi:type="dcterms:W3CDTF">2012-12-17T08:05:00Z</dcterms:modified>
  <cp:revision>5</cp:revision>
  <dc:subject/>
  <dc:title/>
</cp:coreProperties>
</file>