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8107267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12.2012 г.                                                                      № 4-31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/>
      </w:pPr>
      <w:r>
        <w:rPr/>
        <w:t>«</w:t>
      </w:r>
      <w:r>
        <w:rPr>
          <w:sz w:val="24"/>
          <w:szCs w:val="24"/>
        </w:rPr>
        <w:t>О местном бюджете закрытого административно-</w:t>
      </w:r>
    </w:p>
    <w:p>
      <w:pPr>
        <w:pStyle w:val="Normal"/>
        <w:ind w:firstLine="709"/>
        <w:jc w:val="both"/>
        <w:rPr/>
      </w:pPr>
      <w:r>
        <w:rPr/>
        <w:t>территориального образования Шиханы</w:t>
      </w:r>
    </w:p>
    <w:p>
      <w:pPr>
        <w:pStyle w:val="Normal"/>
        <w:ind w:firstLine="709"/>
        <w:jc w:val="both"/>
        <w:rPr/>
      </w:pPr>
      <w:r>
        <w:rPr/>
        <w:t>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закрытого административно - территориального  образования Шиханы Саратовской области на  2013 год (далее – местный бюджет)  и  предложения  постоянной  комиссии  Собрания  депутатов  ЗАТО Шиханы по бюджету,  на  основании  ст. 82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1"/>
        <w:rPr/>
      </w:pPr>
      <w:r>
        <w:rPr/>
        <w:t>1. Утвердить основные характеристики местного  бюджета на  2013 год:</w:t>
      </w:r>
    </w:p>
    <w:p>
      <w:pPr>
        <w:pStyle w:val="Style11"/>
        <w:rPr/>
      </w:pPr>
      <w:r>
        <w:rPr/>
        <w:t xml:space="preserve">1) общий объем доходов в сумме 172500,0 тыс. рублей; </w:t>
      </w:r>
    </w:p>
    <w:p>
      <w:pPr>
        <w:pStyle w:val="Style11"/>
        <w:rPr/>
      </w:pPr>
      <w:r>
        <w:rPr/>
        <w:t xml:space="preserve">2) общий объем расходов в сумме 173500,0 тыс. рублей; </w:t>
      </w:r>
    </w:p>
    <w:p>
      <w:pPr>
        <w:pStyle w:val="Style11"/>
        <w:spacing w:lineRule="auto" w:line="228"/>
        <w:rPr/>
      </w:pPr>
      <w:r>
        <w:rPr/>
        <w:t xml:space="preserve">3) дефицит в сумме 1000,0 тыс. рублей, или 3,6 процента от объема доходов местного бюджета без учета утвержденного объема безвозмездных поступлений и поступлений налогов по дополнительным нормативам отчислений; </w:t>
      </w:r>
    </w:p>
    <w:p>
      <w:pPr>
        <w:pStyle w:val="Style11"/>
        <w:spacing w:lineRule="auto" w:line="228"/>
        <w:rPr/>
      </w:pPr>
      <w:r>
        <w:rPr/>
        <w:t xml:space="preserve">4) верхний предел муниципального внутреннего долга на 1 января 2014 года в сумме 12000 тыс. рублей; 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9967,0 тыс. рублей.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местный бюджет на 2013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9"/>
          <w:tab w:val="left" w:pos="1134" w:leader="none"/>
        </w:tabs>
        <w:ind w:firstLine="720"/>
        <w:rPr/>
      </w:pPr>
      <w:r>
        <w:rPr/>
        <w:t xml:space="preserve">3. Утвердить на 2013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местного бюджета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   финансирования дефицита местного бюджета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 распределения доходов в бюджет ЗАТО Шиханы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униципальное казенное учреждение ЗАТО Шиханы «Централизованная бухгалтерия».</w:t>
      </w:r>
    </w:p>
    <w:p>
      <w:pPr>
        <w:pStyle w:val="BodyText2"/>
        <w:ind w:firstLine="720"/>
        <w:rPr/>
      </w:pPr>
      <w:r>
        <w:rPr/>
        <w:t xml:space="preserve">5. Утвердить бюджетные ассигнования местного бюджета на 2013 год: </w:t>
      </w:r>
    </w:p>
    <w:p>
      <w:pPr>
        <w:pStyle w:val="BodyText2"/>
        <w:ind w:firstLine="720"/>
        <w:rPr/>
      </w:pPr>
      <w:r>
        <w:rPr>
          <w:b/>
        </w:rPr>
        <w:t>расходы</w:t>
      </w:r>
      <w:r>
        <w:rPr/>
        <w:t xml:space="preserve"> местного бюджета по разделам  и подразделам функциональной классификации расходов бюджетов Российской Федерации согласно </w:t>
      </w:r>
      <w:r>
        <w:rPr>
          <w:b/>
        </w:rPr>
        <w:t>приложению  № 5</w:t>
      </w:r>
      <w:r>
        <w:rPr/>
        <w:t xml:space="preserve"> к настоящему решению;</w:t>
      </w:r>
    </w:p>
    <w:p>
      <w:pPr>
        <w:pStyle w:val="BodyText2"/>
        <w:ind w:firstLine="720"/>
        <w:rPr/>
      </w:pPr>
      <w:r>
        <w:rPr/>
        <w:t xml:space="preserve"> </w:t>
      </w:r>
      <w:r>
        <w:rPr/>
        <w:t xml:space="preserve">перечень муниципальных целевых программ и объем бюджетных ассигнований на их реализацию за счет средств местного бюджета согласно </w:t>
      </w:r>
      <w:r>
        <w:rPr>
          <w:b/>
        </w:rPr>
        <w:t>приложению №6</w:t>
      </w:r>
      <w:r>
        <w:rPr/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местного бюджета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производителям  работ и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озмещения недополученных доход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связи с 50 % скидкой на стоимость проезда в общественном автотранспорте для жителей ЗАТО Шиханы, обучающихся в учебных заведениях   г. Воль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связи с обслуживанием пожарных гидрантов, затраты по которым не учтены в тарифах на коммунальные услуги, в объеме фактически произведенных затра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ликвидации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 (далее –по ликвидации последствий и предупреждению чрезвычайных ситуаций на объектах жизнеобеспеч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становить следующий порядок предоставления субсид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,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в целях возмещения затрат по ликвидации последствий и по предупреждению чрезвычайных ситуаций на объектах жизнеобеспечения, предоставляются за счет средств резервного фонда администрации, в порядке установленном  администрацией,  и при условии, что указанные работы не являются плановыми, то есть не учтены в производственной программе предприятия;</w:t>
      </w:r>
    </w:p>
    <w:p>
      <w:pPr>
        <w:pStyle w:val="21"/>
        <w:ind w:firstLine="720"/>
        <w:rPr/>
      </w:pPr>
      <w:r>
        <w:rPr>
          <w:szCs w:val="28"/>
        </w:rPr>
        <w:t>администрация ЗАТО Шиханы устанавливает условия предоставления субсидий юридическим лицам, индивидуальным предпринимателям, физическим лицам – производителям указанных услуг, а также порядок возврата указанных субсидий в случае нарушения условий, установленных при их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8.</w:t>
      </w:r>
      <w:r>
        <w:rPr>
          <w:sz w:val="28"/>
          <w:szCs w:val="28"/>
        </w:rPr>
        <w:t xml:space="preserve"> Утвердить источники внутреннего финансирования дефицита местного бюджета ЗАТО Шиханы на 2013 год согласно </w:t>
      </w:r>
      <w:r>
        <w:rPr>
          <w:b/>
          <w:sz w:val="28"/>
          <w:szCs w:val="28"/>
        </w:rPr>
        <w:t>приложению №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9. Руководители органов местного самоуправления и муниципальных казенных учреждений не вправе принимать в 2013 году решения, приводящие к увеличению численности служащих муниципальной службы, и работников казенных учреждений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Руководители органов местного самоуправления и муниципальных учреждений в случае реорганизации и оптимизации бюджетной сети не вправе принимать в 2013 году решения, приводящие к увеличению общей численности реорганизуемых органов местного самоуправления и муниципа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Администрация ЗАТО Шиханы обеспечивает направление в 2013 году остатков средств местного бюджета, находящихся по состоянию на 1 января 2013 года на едином счете местного бюджета (за исключением целевых средств, полученных из областного бюджета), на покрытие временных кассовых разрывов. 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новить размер индексации с 1 октября 2013 года на 5,6%: 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sz w:val="28"/>
          <w:szCs w:val="28"/>
        </w:rPr>
        <w:t>должностных окладов (окладов) работников муниципальных казенных и бюджетных учреждений ЗАТО Шиханы и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2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3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14. Решение вступает в силу со дня его опубликования, но не ранее 1 января 2013 года.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58:00Z</dcterms:created>
  <dc:creator/>
  <dc:description/>
  <cp:keywords/>
  <dc:language>en-US</dc:language>
  <cp:lastModifiedBy>User</cp:lastModifiedBy>
  <cp:lastPrinted>2012-12-14T09:16:00Z</cp:lastPrinted>
  <dcterms:modified xsi:type="dcterms:W3CDTF">2012-12-17T08:04:00Z</dcterms:modified>
  <cp:revision>3</cp:revision>
  <dc:subject/>
  <dc:title/>
</cp:coreProperties>
</file>