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8266539" r:id="rId2"/>
        </w:objec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3.06.2011 г.                                                                      № 3-109-1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/>
        <w:t>«Об утверждении плана приватизации</w:t>
      </w:r>
    </w:p>
    <w:p>
      <w:pPr>
        <w:pStyle w:val="Normal"/>
        <w:ind w:firstLine="709"/>
        <w:jc w:val="both"/>
        <w:rPr/>
      </w:pPr>
      <w:r>
        <w:rPr/>
        <w:t xml:space="preserve">муниципального имущества </w:t>
      </w:r>
    </w:p>
    <w:p>
      <w:pPr>
        <w:pStyle w:val="Normal"/>
        <w:ind w:firstLine="709"/>
        <w:jc w:val="both"/>
        <w:rPr/>
      </w:pPr>
      <w:r>
        <w:rPr/>
        <w:t>на второе полугодие 2011 года»</w:t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196" w:leader="none"/>
        </w:tabs>
        <w:ind w:firstLine="709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Заслушав сообщение председателя комитета экономики и управления собственностью администрации ЗАТО Шиханы Мишина С.А., в соответствии с «Положением о порядке управления и распоряжения имуществом, находящимся в муниципальной собственности ЗАТО Шиханы Саратовской области», утвержденного решением Собрания депутатов ЗАТО Шиханы от 28.04.2009 г. №3-62-4 (с изменениями и дополнениями от 22.10.2010 года №3-91-2) и «Положением о приватизации муниципального имущества в ЗАТО Шиханы Саратовской области», утвержденного решением Совета депутатов ЗАТО Шиханы  от 30.10.2003 г.  № 2-46-4, на основании ст. 24  Устава  городского  округа  ЗАТО Шиханы, Собрание  депутатов</w:t>
      </w:r>
    </w:p>
    <w:p>
      <w:pPr>
        <w:pStyle w:val="Header"/>
        <w:tabs>
          <w:tab w:val="clear" w:pos="4153"/>
          <w:tab w:val="clear" w:pos="8306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Р Е Ш И Л О:</w:t>
      </w:r>
    </w:p>
    <w:p>
      <w:pPr>
        <w:pStyle w:val="2"/>
        <w:ind w:firstLine="6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лан приватизации муниципального имущества ЗАТО Шиханы на второе полугодие 2011 года согласно приложению к настоящему решению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3. Решение вступает в силу со дня его опубликования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ЗАТО Шиханы                                             С.Д. Нестер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59:00Z</dcterms:created>
  <dc:creator>Admin</dc:creator>
  <dc:description/>
  <dc:language>en-US</dc:language>
  <cp:lastModifiedBy>user</cp:lastModifiedBy>
  <cp:lastPrinted>2011-06-23T14:01:00Z</cp:lastPrinted>
  <dcterms:modified xsi:type="dcterms:W3CDTF">2011-10-11T10:59:00Z</dcterms:modified>
  <cp:revision>2</cp:revision>
  <dc:subject/>
  <dc:title>П Р О Е К Т</dc:title>
</cp:coreProperties>
</file>