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2 г. № 6-43-1 «О бюджете муниципального образования город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31.01.2023г. №6-46-1, от 15.03.2023 №6-49-1, от 30.03.2023г. №6-50-1, от 20.04.2023 №6-52-1, от 18.05.2023 №6-53-3, от 07.06.2023г. №6-54-1, 25.07.2023г №6-56-1, от 24.08.2023г. №6-58-1) 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270 877,5».заменить числом «271 781,7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276 037,3» заменить числом «276 941,5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2.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1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4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426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. Приложение № 1,2,3,4  к решению Собрания депутатов от 24.08.2023 г.№6-58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3:00Z</dcterms:created>
  <dc:creator>qewq</dc:creator>
  <dc:description/>
  <cp:keywords/>
  <dc:language>en-US</dc:language>
  <cp:lastModifiedBy>Пользователь</cp:lastModifiedBy>
  <cp:lastPrinted>2023-03-14T11:44:00Z</cp:lastPrinted>
  <dcterms:modified xsi:type="dcterms:W3CDTF">2023-09-27T12:38:00Z</dcterms:modified>
  <cp:revision>22</cp:revision>
  <dc:subject/>
  <dc:title>ПРОЕКТ РЕШЕНИЯ</dc:title>
</cp:coreProperties>
</file>