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, от 20.04.2023 №6-52-1, от 18.05.2023 №6-53-3, от 07.06.2023г. №6-54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65 940,8».заменить числом «270 877,5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71 100,6» заменить числом «276 037,3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426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. Приложение № 1  к решению Собрания депутатов от 18.05.2023 г.№6-53-3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. Приложение № 1,2,3 к решению Собрания депутатов от 25.07.2023 г. №6-56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--</cp:lastModifiedBy>
  <cp:lastPrinted>2023-03-14T11:44:00Z</cp:lastPrinted>
  <dcterms:modified xsi:type="dcterms:W3CDTF">2023-08-17T07:21:00Z</dcterms:modified>
  <cp:revision>13</cp:revision>
  <dc:subject/>
  <dc:title>ПРОЕКТ РЕШЕНИЯ</dc:title>
</cp:coreProperties>
</file>