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, от 18.05.2023 №6-53-3) следующие изменения и дополнения: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1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1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7. Приложение № 3, 5 к решению Собрания депутатов от 18.05.2023 г.№6-53-3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Пользователь</cp:lastModifiedBy>
  <cp:lastPrinted>2023-03-14T11:44:00Z</cp:lastPrinted>
  <dcterms:modified xsi:type="dcterms:W3CDTF">2023-06-07T06:51:00Z</dcterms:modified>
  <cp:revision>9</cp:revision>
  <dc:subject/>
  <dc:title>ПРОЕКТ РЕШЕНИЯ</dc:title>
</cp:coreProperties>
</file>