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65 285,6»заменить числом «265 940,8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70 445,4» заменить числом «271 100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 xml:space="preserve">1.3. «Нормативы распределения доходов в бюджет г. Шиханы на 2023 год и на плановый период 2024 и 2025 годов» 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2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5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7. Приложение № 2 к решению Собрания депутатов от 15.12.2022 г.№6-43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8. Приложение № 1,2,3,4 к решению Собрания депутатов от 20.04.2023 г.№6-52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Пользователь</cp:lastModifiedBy>
  <cp:lastPrinted>2023-03-14T11:44:00Z</cp:lastPrinted>
  <dcterms:modified xsi:type="dcterms:W3CDTF">2023-05-17T07:21:00Z</dcterms:modified>
  <cp:revision>8</cp:revision>
  <dc:subject/>
  <dc:title>ПРОЕКТ РЕШЕНИЯ</dc:title>
</cp:coreProperties>
</file>