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и дополнений в Решение Собрания депутатов от 15.12.2022 г. № 6-43-1 «О бюджете муниципального образования город Шиханы Саратовской области на 2023 год и на плановый период 2024 и 2025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3 год и предложения постоянной комиссии Собрания депутатов по бюджету, на основании ст. 36 Устава городского округа города Шиханы Собрание депутатов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2 г. № 6-43-1 «О бюджете муниципального образования города  Шиханы Саратовской област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31.01.2023г. №6-46-1, от 15.03.2023 №6-49-1, от 30.03.2023г. №6-50-1, от 20.04.2023 №6-52-1, от 18.05.2023 №6-53-3, от 07.06.2023г. №6-54-1, 25.07.2023г №6-56-1, от 24.08.2023г. №6-58-1, от 29.09.2023 №6-60-1, от 19.10.2023 г №6-61-1 от 20.11.2023г. №6-63-1, от 30.11.2023 №6-64-2, от 14.12.2023 №6-65-2) следующие изменения и дополн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1. В части 1 пункте 1) число «304 026,9».заменить числом «305 275,2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В части 1 пункте 2) число «309 186,7» заменить числом «310 435,0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2. «</w:t>
      </w:r>
      <w:r>
        <w:rPr>
          <w:rFonts w:cs="PT Astra Serif" w:ascii="PT Astra Serif" w:hAnsi="PT Astra Serif"/>
          <w:szCs w:val="28"/>
        </w:rPr>
        <w:t xml:space="preserve">Безвозмездные поступления в бюджет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 xml:space="preserve">приложению № 1 </w:t>
      </w:r>
      <w:r>
        <w:rPr>
          <w:rFonts w:cs="PT Astra Serif" w:ascii="PT Astra Serif" w:hAnsi="PT Astra Serif"/>
          <w:bCs/>
          <w:szCs w:val="28"/>
        </w:rPr>
        <w:t>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3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2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4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3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5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4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426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6. Приложение № 1,2,3,4  к решению Собрания депутатов от 14.12.2023 г.№6-65-2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опубликовать в газете «Шиханский деловой вестник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ешение вступает в силу со дня его обнарод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2:50:00Z</dcterms:created>
  <dc:creator>qewq</dc:creator>
  <dc:description/>
  <cp:keywords/>
  <dc:language>en-US</dc:language>
  <cp:lastModifiedBy>user</cp:lastModifiedBy>
  <cp:lastPrinted>2023-03-14T11:44:00Z</cp:lastPrinted>
  <dcterms:modified xsi:type="dcterms:W3CDTF">2023-12-22T12:56:00Z</dcterms:modified>
  <cp:revision>4</cp:revision>
  <dc:subject/>
  <dc:title>ПРОЕКТ РЕШЕНИЯ</dc:title>
</cp:coreProperties>
</file>