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, от 18.05.2023 №6-53-3, от 07.06.2023г. №6-54-1, 25.07.2023г №6-56-1, от 24.08.2023г. №6-58-1, от 29.09.2023 №6-60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271 781,7».заменить числом «274 291,6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276 941,5» заменить числом «279 451,4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426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. Приложение № 1,2,3,4  к решению Собрания депутатов от 29.09.2023 г.№6-60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Пользователь</cp:lastModifiedBy>
  <cp:lastPrinted>2023-03-14T11:44:00Z</cp:lastPrinted>
  <dcterms:modified xsi:type="dcterms:W3CDTF">2023-10-10T09:36:00Z</dcterms:modified>
  <cp:revision>23</cp:revision>
  <dc:subject/>
  <dc:title>ПРОЕКТ РЕШЕНИЯ</dc:title>
</cp:coreProperties>
</file>