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1 г. № 6-10-1 «О бюджете муниципального образования города Шиханы Саратовской области на 2022 год и на плановый период 2023 и 2024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2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1 г. № 6-10-1 «О бюджете муниципального образования города  Шиханы Саратовской област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25.01.2022 года №6-16-2, от 07.02.2022 года №6-17-1, от 16.02.2022 №6-18-1, от 28.02.2022г. №6-19-1, от 09.03.2022г. №6-20-1, от17.03.2022г. №6-21-1, от 31.03.2022г. №6-22-1, от 07.04.2022г. №6-23-2, от 12.05.2022г. №6-25-1, от 30.05.2022г. №6-28-1, от 14.07.2022г. №6-32-1, от 10.08.2022г №6-33-1, 22.09.2022г. №6-35-1, от 04.10.2022г. №6-36-1, от 20.10.2022. №6-37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189 307,6»заменить числом «191 490,0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190 717,1» заменить числом «192 899,5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1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6 Приложение № 1,2,3,4 к решению Собрания депутатов от 20.10.2022 г.№6-37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1:00Z</dcterms:created>
  <dc:creator>qewq</dc:creator>
  <dc:description/>
  <cp:keywords/>
  <dc:language>en-US</dc:language>
  <cp:lastModifiedBy>Пользователь Windows</cp:lastModifiedBy>
  <cp:lastPrinted>2021-01-19T12:44:00Z</cp:lastPrinted>
  <dcterms:modified xsi:type="dcterms:W3CDTF">2022-11-03T07:31:00Z</dcterms:modified>
  <cp:revision>6</cp:revision>
  <dc:subject/>
  <dc:title>ПРОЕКТ РЕШЕНИЯ</dc:title>
</cp:coreProperties>
</file>