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2 г. № 6-43-1 «О бюджете муниципального образования города Шиханы Саратовской области на 2023 год и на плановый период 2024 и 2025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3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2 г. № 6-43-1 «О бюджете муниципального образования города  Шиханы Саратовской област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31.01.2023г. №6-46-1, от 15.03.2023 №6-49-1, от 30.03.2023г. №6-50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259 647,9»заменить числом «265 285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264 807,7» заменить числом «270 445,4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bCs/>
        </w:rPr>
        <w:t>В части 2 пункте 1) число «158 683,6» заменить числом «158 777,2», число «162 274,5» заменить числом «162 368,1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bCs/>
        </w:rPr>
        <w:t>В части 2 пункте 2) число «158 683,6» заменить числом «158 777,2», число «161 574,5» заменить числом «161 668,1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 xml:space="preserve">приложению № 1 </w:t>
      </w:r>
      <w:r>
        <w:rPr>
          <w:rFonts w:cs="PT Astra Serif" w:ascii="PT Astra Serif" w:hAnsi="PT Astra Serif"/>
          <w:bCs/>
          <w:szCs w:val="28"/>
        </w:rPr>
        <w:t>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2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3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3 год и на плановый период 2024 и 2025 годов» </w:t>
      </w:r>
      <w:r>
        <w:rPr>
          <w:rFonts w:cs="PT Astra Serif" w:ascii="PT Astra Serif" w:hAnsi="PT Astra Serif"/>
          <w:bCs/>
          <w:szCs w:val="28"/>
        </w:rPr>
        <w:t xml:space="preserve">изложить в редакции согласно </w:t>
      </w:r>
      <w:r>
        <w:rPr>
          <w:rFonts w:cs="PT Astra Serif" w:ascii="PT Astra Serif" w:hAnsi="PT Astra Serif"/>
          <w:b/>
          <w:bCs/>
          <w:szCs w:val="28"/>
        </w:rPr>
        <w:t>приложению № 4</w:t>
      </w:r>
      <w:r>
        <w:rPr>
          <w:rFonts w:cs="PT Astra Serif" w:ascii="PT Astra Serif" w:hAnsi="PT Astra Serif"/>
          <w:bCs/>
          <w:szCs w:val="28"/>
        </w:rPr>
        <w:t xml:space="preserve">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6 Приложение № 1, к решению Собрания депутатов от 15.03.2023 г.№6-49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7 Приложение № 1,2,3  к решению Собрания депутатов от 30.03.2023 г.№6-50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43:00Z</dcterms:created>
  <dc:creator>qewq</dc:creator>
  <dc:description/>
  <cp:keywords/>
  <dc:language>en-US</dc:language>
  <cp:lastModifiedBy>Пользователь</cp:lastModifiedBy>
  <cp:lastPrinted>2023-03-14T11:44:00Z</cp:lastPrinted>
  <dcterms:modified xsi:type="dcterms:W3CDTF">2023-04-17T13:51:00Z</dcterms:modified>
  <cp:revision>3</cp:revision>
  <dc:subject/>
  <dc:title>ПРОЕКТ РЕШЕНИЯ</dc:title>
</cp:coreProperties>
</file>